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bCs/>
        </w:rPr>
        <w:t>„Упражняване на строителен надзор за обект ул. Индустриална”</w:t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3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8-01-05T07:43:00Z</dcterms:modified>
  <cp:revision>10</cp:revision>
  <dc:subject/>
  <dc:title>Д Е К Л А Р А Ц И Я</dc:title>
</cp:coreProperties>
</file>