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</w:rPr>
        <w:t>„Упражняване на строителен надзор за обект ул. Индустриална”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Декларатор: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95338950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4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8-01-05T07:41:00Z</dcterms:modified>
  <cp:revision>12</cp:revision>
  <dc:subject/>
  <dc:title>ДО</dc:title>
</cp:coreProperties>
</file>