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Упражняване на строителен надзор за обект ул. Индустриална”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е по-рано от 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3.20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279827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01-05T07:42:00Z</dcterms:modified>
  <cp:revision>9</cp:revision>
  <dc:subject/>
  <dc:title>ДО</dc:title>
</cp:coreProperties>
</file>